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Interview Scene </w:t>
      </w:r>
    </w:p>
    <w:p>
      <w:pPr>
        <w:pStyle w:val="Body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**</w:t>
      </w:r>
      <w:r>
        <w:rPr>
          <w:rFonts w:cs="Times New Roman" w:ascii="Times New Roman" w:hAnsi="Times New Roman"/>
          <w:sz w:val="30"/>
          <w:szCs w:val="30"/>
        </w:rPr>
        <w:t>copy and paste questions into your own document, include your name/class/block</w:t>
      </w:r>
    </w:p>
    <w:p>
      <w:pPr>
        <w:pStyle w:val="Body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Body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(Come up with an interview scene where you are both playing </w:t>
      </w:r>
      <w:r>
        <w:rPr>
          <w:rFonts w:cs="Times New Roman" w:ascii="Times New Roman" w:hAnsi="Times New Roman"/>
          <w:b/>
          <w:i/>
          <w:sz w:val="30"/>
          <w:szCs w:val="30"/>
        </w:rPr>
        <w:t>characters that are not yourselves.</w:t>
      </w:r>
      <w:r>
        <w:rPr>
          <w:rFonts w:cs="Times New Roman" w:ascii="Times New Roman" w:hAnsi="Times New Roman"/>
          <w:i/>
          <w:sz w:val="30"/>
          <w:szCs w:val="30"/>
        </w:rPr>
        <w:t xml:space="preserve"> You will have an opportunity to be both the interviewer and the interviewee. **</w:t>
      </w:r>
      <w:r>
        <w:rPr>
          <w:rFonts w:cs="Times New Roman" w:ascii="Times New Roman" w:hAnsi="Times New Roman"/>
          <w:b/>
          <w:i/>
          <w:sz w:val="30"/>
          <w:szCs w:val="30"/>
        </w:rPr>
        <w:t>For the script you write you are the interviewee!</w:t>
      </w:r>
      <w:r>
        <w:rPr>
          <w:rFonts w:cs="Times New Roman" w:ascii="Times New Roman" w:hAnsi="Times New Roman"/>
          <w:i/>
          <w:sz w:val="30"/>
          <w:szCs w:val="30"/>
        </w:rPr>
        <w:t>)</w:t>
      </w:r>
    </w:p>
    <w:p>
      <w:pPr>
        <w:pStyle w:val="Body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Body"/>
        <w:rPr/>
      </w:pPr>
      <w:r>
        <w:rPr>
          <w:rFonts w:cs="Times New Roman" w:ascii="Times New Roman" w:hAnsi="Times New Roman"/>
          <w:b/>
          <w:sz w:val="30"/>
          <w:szCs w:val="30"/>
        </w:rPr>
        <w:t>Tips: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-The interviewer can be as interesting as the interviewee </w:t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-Don’t waste time with boring/general questions, start from a specific viewpoint or </w:t>
        <w:tab/>
        <w:t>have an interesting newsworthy item to discuss</w:t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Example:</w:t>
      </w:r>
    </w:p>
    <w:p>
      <w:pPr>
        <w:pStyle w:val="Body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Body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boring/general:</w:t>
      </w:r>
      <w:r>
        <w:rPr>
          <w:rFonts w:cs="Times New Roman" w:ascii="Times New Roman" w:hAnsi="Times New Roman"/>
          <w:i/>
          <w:sz w:val="30"/>
          <w:szCs w:val="30"/>
        </w:rPr>
        <w:t xml:space="preserve">  Who are you?</w:t>
      </w:r>
    </w:p>
    <w:p>
      <w:pPr>
        <w:pStyle w:val="Body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Interesting: </w:t>
      </w:r>
      <w:r>
        <w:rPr>
          <w:rFonts w:cs="Times New Roman" w:ascii="Times New Roman" w:hAnsi="Times New Roman"/>
          <w:i/>
          <w:sz w:val="30"/>
          <w:szCs w:val="30"/>
        </w:rPr>
        <w:t xml:space="preserve"> I’m here with Doctor Flugenhammer and he is going to discuss his amazing age reversing formula creating from rotting banana peel extract!</w:t>
      </w:r>
    </w:p>
    <w:p>
      <w:pPr>
        <w:pStyle w:val="Body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BACKGROUND (2 points)</w:t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What interview or talk shows have you seen?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I have seen a show called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“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Dr. Phill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”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. Dr. Phill always talks about life problems such as family problems, friendship problems, medical problems, and financial problems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numPr>
          <w:ilvl w:val="0"/>
          <w:numId w:val="2"/>
        </w:numPr>
        <w:ind w:left="260" w:right="0" w:hanging="26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On what interview show would you like to be?  About what would you like to be interviewed?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I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would love to be on Dr. Phill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 show because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I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might talk about my harsh life. Dr. Phill will give me great advices, and maybe good free stuff as well.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EX:</w:t>
      </w:r>
    </w:p>
    <w:p>
      <w:pPr>
        <w:pStyle w:val="Body"/>
        <w:rPr/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Dr. Phill: Mr. Chang wha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s your problem?</w:t>
      </w:r>
    </w:p>
    <w:p>
      <w:pPr>
        <w:pStyle w:val="Body"/>
        <w:rPr/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WJ: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I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am very poor and I can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t even eat three meals a day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Dr. Phill: Tha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t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 really sad,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I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might have to give you money, computer for your academic usage, house for your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grea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life, etc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…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..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WJ: (Crying) Oh my god.. Are you serious? Thank you very much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…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When I grow up I will become a person like you, and help poor children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Dr. Phill: Now you are my boy!!!!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FIVE IDEAS FOR INTERVIEW SITUATIONS (5 points)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(list interviewer, interviewee, and setting)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Interviewer: CEO of big company </w:t>
      </w:r>
    </w:p>
    <w:p>
      <w:pPr>
        <w:pStyle w:val="Body"/>
        <w:ind w:left="760" w:right="0" w:hanging="0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Interviewee: Korean elementary student. </w:t>
      </w:r>
    </w:p>
    <w:p>
      <w:pPr>
        <w:pStyle w:val="Body"/>
        <w:ind w:left="760" w:right="0" w:hanging="0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S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etting: CEO of big company wants to hire a Korean elementary student for researching toy market for age 9~12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ab/>
        <w:t xml:space="preserve">Interviewer: KIS admission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ko-KR"/>
        </w:rPr>
        <w:t xml:space="preserve">    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Interviewee: Trouble maker</w:t>
      </w:r>
    </w:p>
    <w:p>
      <w:pPr>
        <w:pStyle w:val="Body"/>
        <w:ind w:left="750" w:right="0" w:hanging="750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ko-KR"/>
        </w:rPr>
        <w:t xml:space="preserve">    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etting: Trouble maker wants to come to KIS. Trouble maker sucks at everything but he has good family (Strong background family)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numPr>
          <w:ilvl w:val="0"/>
          <w:numId w:val="2"/>
        </w:numPr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Interviewer: Mom</w:t>
      </w:r>
    </w:p>
    <w:p>
      <w:pPr>
        <w:pStyle w:val="Body"/>
        <w:ind w:left="260" w:right="0" w:hanging="0"/>
        <w:rPr>
          <w:rFonts w:ascii="Times New Roman" w:hAnsi="Times New Roman" w:cs="Times New Roman"/>
          <w:sz w:val="30"/>
          <w:szCs w:val="30"/>
          <w:lang w:eastAsia="ko-KR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ko-KR"/>
        </w:rPr>
        <w:t xml:space="preserve">  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Interviewee: Son</w:t>
      </w:r>
    </w:p>
    <w:p>
      <w:pPr>
        <w:pStyle w:val="Body"/>
        <w:ind w:left="260" w:right="0" w:hanging="0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ko-KR"/>
        </w:rPr>
        <w:t xml:space="preserve">  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etting: Son asked mom to raise his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allowance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. Therefore, mom wants to interview. Mom will ask several questions about why she needs to raise his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allowance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numPr>
          <w:ilvl w:val="0"/>
          <w:numId w:val="2"/>
        </w:numPr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Interviewer: Dad</w:t>
      </w:r>
    </w:p>
    <w:p>
      <w:pPr>
        <w:pStyle w:val="Body"/>
        <w:ind w:left="260" w:right="0" w:hanging="0"/>
        <w:rPr>
          <w:rFonts w:ascii="Times New Roman" w:hAnsi="Times New Roman" w:cs="Times New Roman"/>
          <w:sz w:val="30"/>
          <w:szCs w:val="30"/>
          <w:lang w:eastAsia="ko-KR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ko-KR"/>
        </w:rPr>
        <w:t xml:space="preserve">  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Interviewee: Son</w:t>
      </w:r>
    </w:p>
    <w:p>
      <w:pPr>
        <w:pStyle w:val="Body"/>
        <w:ind w:left="260" w:right="0" w:hanging="0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ab/>
        <w:t xml:space="preserve">Setting: Son wants a car, and dad has a left over car, but dad is really certain about giving away his left over car. Dad wants to interview his son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numPr>
          <w:ilvl w:val="0"/>
          <w:numId w:val="2"/>
        </w:numPr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Interviewer: Celebrity </w:t>
      </w:r>
    </w:p>
    <w:p>
      <w:pPr>
        <w:pStyle w:val="Body"/>
        <w:ind w:left="720" w:right="0" w:hanging="0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Interviewee: The girl who wants to marry celebrity.</w:t>
      </w:r>
    </w:p>
    <w:p>
      <w:pPr>
        <w:pStyle w:val="Body"/>
        <w:ind w:left="720" w:right="0" w:hanging="0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etting: This is like a TV show, celebrity, who is a millionaire looking for a perfect and pretty girl. Therefore, celebrity decided to interview a random girl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CHOSEN IDEA (1 point)</w:t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KIS admission/ Trouble maker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EN IDEAS FOR QUESTIONS OR EVENTS DURING THE INTERVIEW (10 points)</w:t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1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Why KIS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Do you love to study?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Do you play any sports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Wha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 your hobby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5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What do you think about college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6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Do you like KIS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 facilities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7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How did you hear about KIS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8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Wha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 your favorite subject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9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Talk about 1:1 laptop system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10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What was your GPA at your previous school?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ENDING (2 points)</w:t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ince trouble maker answered questions very rudely; therefore, admission does not want to admit trouble maker, but eventually trouble maker calls his dad to admit him to KIS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/>
      </w:pPr>
      <w:r>
        <w:rPr>
          <w:rFonts w:cs="Times New Roman" w:ascii="Times New Roman" w:hAnsi="Times New Roman"/>
          <w:sz w:val="30"/>
          <w:szCs w:val="30"/>
        </w:rPr>
        <w:t xml:space="preserve">SCRIPT/QUESTIONS - </w:t>
      </w:r>
      <w:r>
        <w:rPr>
          <w:rFonts w:cs="Times New Roman" w:ascii="Times New Roman" w:hAnsi="Times New Roman"/>
          <w:i/>
          <w:sz w:val="30"/>
          <w:szCs w:val="30"/>
        </w:rPr>
        <w:t>(minimum 10 Questions and Answers)</w:t>
      </w:r>
      <w:r>
        <w:rPr>
          <w:rFonts w:cs="Times New Roman" w:ascii="Times New Roman" w:hAnsi="Times New Roman"/>
          <w:sz w:val="30"/>
          <w:szCs w:val="30"/>
        </w:rPr>
        <w:t xml:space="preserve"> (10 points)</w:t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1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Why KIS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I chose KIS because my dad told me to apply here. You know I actually hate KIS. School sucks.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Do you love to study?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Study? Hahaha Tha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s really funny question. Wha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 the definition of Study? You please tell me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Do you play any sports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ports? Yea of course at least I play sport. I always hit people, which is a great physical activity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/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Wha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 your hobby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My hobby is sleeping during class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5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What do you think about college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College. Oh yea I love to go to college because i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 all about drug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6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Do you like KIS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 facilities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KIS facilities suck. You guys probably think that you have the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nices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facility, but everything sucks. Wha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s wrong with cafeteria and JJ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s food? I can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t even swallow their food because it disgust me out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7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How did you hear about KIS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Are you stupid? I already said my dad told me to come to this school. Your question is not even worth it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8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Wha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 your favorite subject?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My favorite subject is PE because sometimes they have a quiz or test of drug. I 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guarantee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you that I can get 10000% on that quiz or test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9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Talk about 1:1 laptop system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I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s stupid. Wha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s the point of having apple remote desktop control? You guys are ridiculous. 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cs="Times New Roman" w:ascii="Times New Roman" w:hAnsi="Times New Roman"/>
          <w:sz w:val="30"/>
          <w:szCs w:val="30"/>
        </w:rPr>
        <w:t>10.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 xml:space="preserve"> What was your GPA at your previous school?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Excuse me? What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’</w:t>
      </w:r>
      <w:r>
        <w:rPr>
          <w:rFonts w:eastAsia="바탕;Batang" w:cs="Times New Roman" w:ascii="Times New Roman" w:hAnsi="Times New Roman"/>
          <w:sz w:val="30"/>
          <w:szCs w:val="30"/>
          <w:lang w:eastAsia="ko-KR"/>
        </w:rPr>
        <w:t>s GPA?</w:t>
      </w:r>
    </w:p>
    <w:p>
      <w:pPr>
        <w:pStyle w:val="Body"/>
        <w:rPr>
          <w:rFonts w:ascii="Times New Roman" w:hAnsi="Times New Roman" w:eastAsia="바탕;Batang" w:cs="Times New Roman"/>
          <w:sz w:val="30"/>
          <w:szCs w:val="30"/>
          <w:lang w:eastAsia="ko-KR"/>
        </w:rPr>
      </w:pPr>
      <w:r>
        <w:rPr>
          <w:rFonts w:eastAsia="바탕;Batang" w:cs="Times New Roman" w:ascii="Times New Roman" w:hAnsi="Times New Roman"/>
          <w:sz w:val="30"/>
          <w:szCs w:val="30"/>
          <w:lang w:eastAsia="ko-KR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OTAL:  ______/ 30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Microsoft Sans Serif" w:hAnsi="Helvetica;Microsoft Sans Serif" w:eastAsia="ヒラギノ角ゴ Pro W3;Times New Roman" w:cs="Helvetica;Microsoft Sans Serif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Microsoft Sans Serif" w:hAnsi="Helvetica;Microsoft Sans Serif" w:eastAsia="ヒラギノ角ゴ Pro W3;Times New Roman" w:cs="Helvetica;Microsoft Sans Serif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04:00Z</dcterms:created>
  <dc:creator>Won-Jin Chang</dc:creator>
  <dc:description/>
  <cp:keywords/>
  <dc:language>en-US</dc:language>
  <cp:lastModifiedBy>Won-Jin Chang</cp:lastModifiedBy>
  <dcterms:modified xsi:type="dcterms:W3CDTF">2010-04-20T02:04:00Z</dcterms:modified>
  <cp:revision>2</cp:revision>
  <dc:subject/>
  <dc:title>Interview Scene </dc:title>
</cp:coreProperties>
</file>